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438150</wp:posOffset>
                </wp:positionV>
                <wp:extent cx="1323975" cy="1409700"/>
                <wp:effectExtent l="6985" t="6350" r="19050" b="320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409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env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High Scho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Yout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et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.75pt;margin-top:34.5pt;width:104.2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envil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High Schoo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Yout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viro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et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0</wp:posOffset>
                </wp:positionH>
                <wp:positionV relativeFrom="paragraph">
                  <wp:posOffset>438150</wp:posOffset>
                </wp:positionV>
                <wp:extent cx="1438275" cy="1409700"/>
                <wp:effectExtent l="6985" t="6350" r="19050" b="193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09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enla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High Scho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outh 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nc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99594" stroked="t" o:allowincell="f" style="position:absolute;margin-left:93pt;margin-top:34.5pt;width:113.2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enland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High Schoo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outh  Enviro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uncil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504825</wp:posOffset>
                </wp:positionV>
                <wp:extent cx="1295400" cy="135255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52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envale High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vi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o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65pt;margin-top:39.75pt;width:101.9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envale High Schoo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vi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oup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847850</wp:posOffset>
                </wp:positionV>
                <wp:extent cx="90805" cy="971550"/>
                <wp:effectExtent l="6985" t="5080" r="635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downArrow">
                          <a:avLst>
                            <a:gd name="adj1" fmla="val 50000"/>
                            <a:gd name="adj2" fmla="val 267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.25pt;margin-top:145.5pt;width:7.1pt;height:7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825</wp:posOffset>
                </wp:positionH>
                <wp:positionV relativeFrom="paragraph">
                  <wp:posOffset>5391150</wp:posOffset>
                </wp:positionV>
                <wp:extent cx="90805" cy="971550"/>
                <wp:effectExtent l="6985" t="5080" r="635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downArrow">
                          <a:avLst>
                            <a:gd name="adj1" fmla="val 50000"/>
                            <a:gd name="adj2" fmla="val 267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424.5pt;width:7.1pt;height:7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847850</wp:posOffset>
                </wp:positionV>
                <wp:extent cx="90805" cy="971550"/>
                <wp:effectExtent l="6985" t="5080" r="635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downArrow">
                          <a:avLst>
                            <a:gd name="adj1" fmla="val 50000"/>
                            <a:gd name="adj2" fmla="val 267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6pt;margin-top:145.5pt;width:7.1pt;height:7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1847850</wp:posOffset>
                </wp:positionV>
                <wp:extent cx="90805" cy="971550"/>
                <wp:effectExtent l="6985" t="5080" r="635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downArrow">
                          <a:avLst>
                            <a:gd name="adj1" fmla="val 50000"/>
                            <a:gd name="adj2" fmla="val 267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145.5pt;width:7.1pt;height:7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1847850</wp:posOffset>
                </wp:positionV>
                <wp:extent cx="90805" cy="971550"/>
                <wp:effectExtent l="6985" t="5080" r="635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downArrow">
                          <a:avLst>
                            <a:gd name="adj1" fmla="val 50000"/>
                            <a:gd name="adj2" fmla="val 267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75pt;margin-top:145.5pt;width:7.1pt;height:7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971800</wp:posOffset>
                </wp:positionV>
                <wp:extent cx="5267325" cy="2419350"/>
                <wp:effectExtent l="19685" t="19685" r="31750" b="6051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24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OUTH ENVIRONMENT NETWORK SYDNEY REG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ll of these different groups can be part of the network call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Youth Environment Network: Sydney Reg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The network consists of groups from different schools. Each group may be organized differently within the scho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SRC EE committee, Green Group, Youth Council,YEN et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schools choose representatives from these groups  to meet at a Regional YEN Forum where ideas can be shared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YEN wiki will be used to help this communication 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6.25pt;margin-top:234pt;width:414.7pt;height:19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OUTH ENVIRONMENT NETWORK SYDNEY REG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ll of these different groups can be part of the network called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Youth Environment Network: Sydney Reg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The network consists of groups from different schools. Each group may be organized differently within the schoo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SRC EE committee, Green Group, Youth Council,YEN etc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schools choose representatives from these groups  to meet at a Regional YEN Forum where ideas can be shared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YEN wiki will be used to help this communication proc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4475</wp:posOffset>
                </wp:positionH>
                <wp:positionV relativeFrom="paragraph">
                  <wp:posOffset>6372225</wp:posOffset>
                </wp:positionV>
                <wp:extent cx="2419350" cy="164782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64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ate Y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t a later date, this YEN may also become part of a larger State Youth Environment Net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25pt;margin-top:501.75pt;width:190.4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ate Y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t a later date, this YEN may also become part of a larger State Youth Environment Netw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2975</wp:posOffset>
                </wp:positionH>
                <wp:positionV relativeFrom="paragraph">
                  <wp:posOffset>1080770</wp:posOffset>
                </wp:positionV>
                <wp:extent cx="238125" cy="90805"/>
                <wp:effectExtent l="7620" t="12065" r="698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leftRightArrow">
                          <a:avLst>
                            <a:gd name="adj1" fmla="val 50000"/>
                            <a:gd name="adj2" fmla="val 52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74.25pt;margin-top:85.1pt;width:18.7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080770</wp:posOffset>
                </wp:positionV>
                <wp:extent cx="347980" cy="90805"/>
                <wp:effectExtent l="8890" t="9525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90720"/>
                        </a:xfrm>
                        <a:prstGeom prst="leftRightArrow">
                          <a:avLst>
                            <a:gd name="adj1" fmla="val 50000"/>
                            <a:gd name="adj2" fmla="val 763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25pt;margin-top:85.1pt;width:27.3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504825</wp:posOffset>
                </wp:positionV>
                <wp:extent cx="1438275" cy="1409700"/>
                <wp:effectExtent l="6985" t="6350" r="19050" b="516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09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enhi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High Scho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R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b committ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65pt;margin-top:39.75pt;width:113.2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enhill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High Schoo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R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nviron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b committee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5630</wp:posOffset>
                </wp:positionH>
                <wp:positionV relativeFrom="paragraph">
                  <wp:posOffset>1171575</wp:posOffset>
                </wp:positionV>
                <wp:extent cx="238125" cy="90805"/>
                <wp:effectExtent l="7620" t="12065" r="698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0720"/>
                        </a:xfrm>
                        <a:prstGeom prst="leftRightArrow">
                          <a:avLst>
                            <a:gd name="adj1" fmla="val 50000"/>
                            <a:gd name="adj2" fmla="val 52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92.25pt;width:18.7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OVERVIEW OF YEN STRUCTURE</w:t>
      </w:r>
      <w:r>
        <w:rPr>
          <w:b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6:00Z</dcterms:created>
  <dc:creator> </dc:creator>
  <dc:description/>
  <cp:keywords/>
  <dc:language>en-US</dc:language>
  <cp:lastModifiedBy> </cp:lastModifiedBy>
  <dcterms:modified xsi:type="dcterms:W3CDTF">2008-09-05T09:06:00Z</dcterms:modified>
  <cp:revision>2</cp:revision>
  <dc:subject/>
  <dc:title/>
</cp:coreProperties>
</file>